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мая 2022 г. № 2987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ул. Самойло, д. 10, корп.1, пом.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>В соответствии со статьей 18 Федерального закона от 21 декабря 2001 года 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0 мая 2022 года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иватизацию нежилого помещения, назначение – нежилое помещение, 5 этаж, общая площадь 10,2 кв. м, кадастровый номер 29:22:040711:498, адрес объекта: Архангельская область, г. Архангельск,            ул. Самойло, д. 10, корп.1, пом. 5</w:t>
      </w:r>
      <w:r>
        <w:rPr>
          <w:bCs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rPr>
          <w:szCs w:val="28"/>
        </w:rPr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Cs w:val="28"/>
        </w:rPr>
      </w:pPr>
      <w:r>
        <w:rPr>
          <w:szCs w:val="28"/>
        </w:rPr>
        <w:t>б) начальную цену продажи объекта – 220 000,00 руб., в том числе НДС – 36 666,67 руб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8"/>
        </w:rPr>
        <w:t>3. Департаменту муниципального имущества Администрации городского округа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городского округа "Город Архангельск".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/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52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2-05-25T08:50:00Z</dcterms:modified>
  <cp:revision>3</cp:revision>
  <dc:subject/>
  <dc:title>ГЛАВА МУНИЦИПАЛЬНОГО ОБРАЗОВАНИЯ</dc:title>
</cp:coreProperties>
</file>